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jc w:val="right"/>
        <w:rPr>
          <w:sz w:val="28"/>
          <w:szCs w:val="20"/>
        </w:rPr>
      </w:pPr>
      <w:r>
        <w:rPr/>
        <w:t xml:space="preserve">                                                                         </w:t>
      </w:r>
      <w:r>
        <w:rPr/>
        <w:t>Приложение 5</w:t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sz w:val="28"/>
          <w:szCs w:val="20"/>
        </w:rPr>
      </w:pPr>
      <w:r>
        <w:rPr/>
        <w:t xml:space="preserve">к Решению Совета депутатов  </w:t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/>
        <w:t>МО городское поселение «поселок Усть-Баргузин»</w:t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«О внесении изменений и дополнений</w:t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/>
        <w:t>в решение Совета депутатов МО ГП «поселок Усть-Баргузин»</w:t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/>
        <w:t xml:space="preserve"> </w:t>
      </w:r>
      <w:r>
        <w:rPr/>
        <w:t xml:space="preserve">«О бюджете муниципального образования городское поселение </w:t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/>
        <w:t>«посёлок Усть-Баргузин» на 2024 год</w:t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/>
        <w:t>и плановый период 2025 – 2026 годов»</w:t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b/>
          <w:b/>
        </w:rPr>
      </w:pPr>
      <w:r>
        <w:rPr/>
        <w:t xml:space="preserve">  </w:t>
      </w:r>
      <w:r>
        <w:rPr/>
        <w:t>от «11» июня 2024  года № 1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 безвозмездных поступлений на 2024 год</w:t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620"/>
        <w:gridCol w:w="4867"/>
        <w:gridCol w:w="1371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БС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 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мма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9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350,60118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0000 00 0000 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50,60118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0 00 0000 15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13 0000 15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 бюджетам  городских поселений   на   выравнивание бюджетной обеспеченно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00 00 0000 15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,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3 0000 15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,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90000 00 0000 15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10,25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90054 13 0000 15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поселений из бюджетов муниципальных районов ( повышение средней заработной платы работникам отрасли Культура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8,76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90054 13 0000 15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безвозмездные поступления в бюджеты поселений из бюджетов муниципальных районов (На обеспечение социально значимых и первоочередных расходов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2,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90054 13 0000 15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поселений из бюджетов муниципальных районов (МП «Формирование комфортной городской среды на 2018-2024 годы»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90054 13 0000 15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поселений из бюджетов муниципальных районов (на оплату коммунальных услуг работников учреждений культуры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90054 13 0000 15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поселений из бюджетов муниципальных районов (Организация общественных работ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90054 13 0000 15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поселений из бюджетов муниципальных районов (Организация общественных работ граждан, осужденных к исправительным работам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90054 13 0000 15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безвозмездные поступления в бюджеты поселений из бюджетов муниципальных районов (На решение вопросов местного значения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,19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90054 13 0000 15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безвозмездные поступления в бюджеты поселений из бюджетов муниципальных районов (Приобретение дров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90054 13 0000 15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безвозмездные поступления в бюджеты поселений из бюджетов муниципальных районов (Софинансирование расходных обязательств на содержание и обеспечение деятельности (оказание услуг) муниципальных учреждений, оплата труда с начислениями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5,8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90054 13 0000 15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безвозмездные поступления в бюджеты поселений из бюджетов муниципальных районов (победителям конкурса «Лучшее ТОС»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9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90054 13 0000 15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безвозмездные поступления в бюджеты поселений из бюджетов муниципальных районов (победителям конкурса «Лучшее ТОС» РБ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0000 00 0000 00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67,0758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13 0000 1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 (ген план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5,386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13 0000 1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 (площадки ТКО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61,6897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  <w:t xml:space="preserve">Секретарь Совета депутатов </w:t>
      </w:r>
    </w:p>
    <w:p>
      <w:pPr>
        <w:pStyle w:val="Normal"/>
        <w:jc w:val="both"/>
        <w:rPr/>
      </w:pPr>
      <w:r>
        <w:rPr/>
        <w:t xml:space="preserve">МО ГП «поселок Усть-Баргузин»                                                  Е. А. Климова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8:10:00Z</dcterms:created>
  <dc:creator>Admin</dc:creator>
  <dc:description/>
  <cp:keywords/>
  <dc:language>en-US</dc:language>
  <cp:lastModifiedBy>User</cp:lastModifiedBy>
  <cp:lastPrinted>2023-12-12T10:10:00Z</cp:lastPrinted>
  <dcterms:modified xsi:type="dcterms:W3CDTF">2024-06-18T04:00:00Z</dcterms:modified>
  <cp:revision>197</cp:revision>
  <dc:subject/>
  <dc:title/>
</cp:coreProperties>
</file>